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color w:val="000000"/>
          <w:sz w:val="48"/>
          <w:szCs w:val="48"/>
        </w:rPr>
        <w:t>传统养生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20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2029"/>
        <w:gridCol w:w="1798"/>
        <w:gridCol w:w="1892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所有学院 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6000000101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传统养生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王光</w:t>
            </w:r>
            <w:r>
              <w:rPr>
                <w:sz w:val="20"/>
                <w:szCs w:val="20"/>
                <w:u w:val="single"/>
              </w:rPr>
              <w:t>(wg)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u w:val="single"/>
              </w:rPr>
              <w:t>选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</w:rPr>
              <w:t>人教室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 xml:space="preserve">6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>
          <w:trHeight w:val="16522" w:hRule="atLeast"/>
        </w:trPr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健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林志成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1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龙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秦怡晨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戴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辰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文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蒋仁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樊帅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5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晨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1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5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成德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1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5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哲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9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5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晨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马雪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蕾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0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晅恒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5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康文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3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晨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佳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骅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14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许伟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6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唐晓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3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4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刘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8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曾薪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永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严赛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9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马嘉仪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段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1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3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嘉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5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魏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晶宝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2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乐毓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骏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31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煜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8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唐贤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健轶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1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53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吴敏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丽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俞婕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章何欣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3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柏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4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袁宏洲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63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曹峰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尤许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92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川川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0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川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9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尹孙涛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09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龚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199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冯奕辰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19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鲁志飞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郝佳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永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陆嘉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锡露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匡敬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傅芳波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云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伟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鑫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屠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卫文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福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强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成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倪丽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俊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罗菊才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7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青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敖新祥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晨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苏恒勇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9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小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传凯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任慧慧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米万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冬雪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斌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10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80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玉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凯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宇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梦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7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阮燚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9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华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9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孟浩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温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伟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纪双全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0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浩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叶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玉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豪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曹钢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145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鹂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03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砚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外语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芸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6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显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丽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2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梦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华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天庆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0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包祎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1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曹明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宇琳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敏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18:00Z</dcterms:modified>
  <cp:revision>41</cp:revision>
  <dc:subject/>
  <dc:title>课程</dc:title>
</cp:coreProperties>
</file>