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课程： </w:t>
      </w:r>
      <w:r>
        <w:rPr>
          <w:color w:val="000000"/>
          <w:sz w:val="48"/>
          <w:szCs w:val="48"/>
        </w:rPr>
        <w:t>系列讲座</w:t>
      </w:r>
      <w:r>
        <w:rPr>
          <w:color w:val="000000"/>
          <w:sz w:val="48"/>
          <w:szCs w:val="48"/>
        </w:rPr>
        <w:t>7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117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1969"/>
        <w:gridCol w:w="1913"/>
        <w:gridCol w:w="1837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所有学院 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7000000081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系列讲座</w:t>
            </w:r>
            <w:r>
              <w:rPr>
                <w:sz w:val="20"/>
                <w:szCs w:val="20"/>
                <w:u w:val="single"/>
              </w:rPr>
              <w:t>7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2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网上自学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117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0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沈健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0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小莉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10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蔡龙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1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谢晋元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玉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1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严炯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8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方园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2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剑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9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蔡万巍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4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邢嘉骏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8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卢克晴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4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赵晓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5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强华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4A07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赵彬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1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之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谭文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05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外语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范建飞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佳华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7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1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旻俊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9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珺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1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汤雯秋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9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骅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7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曾雪梅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屠永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93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马嘉仪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刚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1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杨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傅正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1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苏俊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段玮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4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李秋潇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陶高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1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利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3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孙嘉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122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彭大敏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3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蒋婵燕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陆歆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4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秀豪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忆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5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秦奋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轶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8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晶宝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1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程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8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姜力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冯岚岚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梦贤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聪胤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时佳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3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桑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斌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4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钟瑜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陶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4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俊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文飞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5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仟亿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章何欣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5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谢宛莹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9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小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5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邹嘉洧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2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孟轶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6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封俊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26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燕波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材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5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管天宏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旭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5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陆永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颜志成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程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剑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伟东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章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江浩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7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晓亚男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邱小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7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苗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任慧慧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8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4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江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2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睿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5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宋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8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茵欣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晶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顾婷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龚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晔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薛春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伯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丽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优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强健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劼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晓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邬美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钱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3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孙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诗怡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丁晨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袁芙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8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凯萍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燕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9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庄佳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1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良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2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应晨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3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靳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晓蓓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淑怡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user</cp:lastModifiedBy>
  <dcterms:modified xsi:type="dcterms:W3CDTF">2014-10-27T02:05:00Z</dcterms:modified>
  <cp:revision>41</cp:revision>
  <dc:subject/>
  <dc:title>课程</dc:title>
</cp:coreProperties>
</file>