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</w:t>
      </w:r>
      <w:r>
        <w:rPr>
          <w:rFonts w:ascii="隶书;微软雅黑" w:hAnsi="隶书;微软雅黑" w:eastAsia="隶书;微软雅黑"/>
          <w:b/>
          <w:bCs/>
          <w:color w:val="008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系列讲座</w:t>
      </w:r>
      <w:r>
        <w:rPr>
          <w:color w:val="000000"/>
          <w:sz w:val="48"/>
          <w:szCs w:val="48"/>
        </w:rPr>
        <w:t>6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103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1969"/>
        <w:gridCol w:w="1913"/>
        <w:gridCol w:w="1837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所有学院 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7000000091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系列讲座</w:t>
            </w:r>
            <w:r>
              <w:rPr>
                <w:sz w:val="20"/>
                <w:szCs w:val="20"/>
                <w:u w:val="single"/>
              </w:rPr>
              <w:t>6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01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2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网上自学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103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0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沈健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屠永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10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蔡龙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施慧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1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龚正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刚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8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卢克晴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傅正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段玮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4A07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赵彬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陶高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0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晓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5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秦奋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1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之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梦贤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05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外语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时佳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佳华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斌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1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旻俊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陶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1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汤雯秋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文飞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7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曾雪梅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浩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18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严赛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章何欣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93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马嘉仪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1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杨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5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岑沛龙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1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苏俊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5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邹嘉洧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4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李秋潇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6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62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俞婕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7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慧颖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6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曹峰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26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燕波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材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3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桑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5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管天宏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4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璐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5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陆永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4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俊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程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江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剑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7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青春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伟东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牟善芹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江浩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2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孟轶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邱小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封俊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任慧慧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旭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颜志成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章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7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晓亚男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7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苗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8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4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江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2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睿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5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芸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虹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晶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龚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薛春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伯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优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劼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邬美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钱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2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钱红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3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孙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诗怡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丁晨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8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凯萍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燕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0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包祎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1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2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应晨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靳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4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辰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晓蓓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淑怡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8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0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小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谢晋元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1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严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4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林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4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邢嘉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5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应力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5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强华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谭文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政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9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user</cp:lastModifiedBy>
  <dcterms:modified xsi:type="dcterms:W3CDTF">2014-10-27T02:00:00Z</dcterms:modified>
  <cp:revision>39</cp:revision>
  <dc:subject/>
  <dc:title>课程</dc:title>
</cp:coreProperties>
</file>