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 管理心理学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94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1950"/>
        <w:gridCol w:w="1950"/>
        <w:gridCol w:w="1819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所有学院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60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  <w:u w:val="single"/>
              </w:rPr>
              <w:t>0000</w:t>
            </w:r>
            <w:r>
              <w:rPr>
                <w:sz w:val="20"/>
                <w:szCs w:val="20"/>
                <w:u w:val="single"/>
              </w:rPr>
              <w:t>03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管理心理学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王海花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WHH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人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2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8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赟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文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9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珺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1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3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孙嘉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08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秦奋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0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卫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晶宝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5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康文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晓非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7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金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9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欢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玲利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时佳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曾薪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婷婷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0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洋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04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吴婷婷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邹嘉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0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儒亿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07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怡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3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喆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08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玮晟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培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08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姚瑶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5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一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19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鲁志飞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5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万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永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朱莉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倪丽华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11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施华彬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罗菊才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匡敬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敖新祥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轶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斌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冯岚岚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聪胤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福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戴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钟瑜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5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仟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5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宛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6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茹梅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青春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9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小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封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凤茵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金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4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盛智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4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曾益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4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和国伟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彬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竹亚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盛丽群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曹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颜志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范震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程莉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苗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思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欣欣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9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廖鸿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冬雪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7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小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7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阮燚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9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孟浩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樊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宗伟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袁芙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黄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2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佳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蒋仁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嫣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戚志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6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蔡峥嵘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2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3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晨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3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伟欣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浩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1:23:00Z</dcterms:modified>
  <cp:revision>40</cp:revision>
  <dc:subject/>
  <dc:title>课程</dc:title>
</cp:coreProperties>
</file>