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ind w:firstLine="480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课程： </w:t>
      </w:r>
      <w:r>
        <w:rPr>
          <w:color w:val="000000"/>
          <w:sz w:val="48"/>
          <w:szCs w:val="48"/>
        </w:rPr>
        <w:t>系列讲座</w:t>
      </w:r>
      <w:r>
        <w:rPr>
          <w:color w:val="000000"/>
          <w:sz w:val="48"/>
          <w:szCs w:val="48"/>
        </w:rPr>
        <w:t>5</w:t>
      </w:r>
    </w:p>
    <w:p>
      <w:pPr>
        <w:pStyle w:val="Style13"/>
        <w:ind w:firstLine="1110"/>
        <w:rPr/>
      </w:pPr>
      <w:r>
        <w:rPr>
          <w:color w:val="000000"/>
          <w:sz w:val="32"/>
          <w:szCs w:val="32"/>
        </w:rPr>
        <w:t>延长路办学点名单（</w:t>
      </w:r>
      <w:r>
        <w:rPr>
          <w:color w:val="000000"/>
          <w:sz w:val="32"/>
          <w:szCs w:val="32"/>
        </w:rPr>
        <w:t>113</w:t>
      </w:r>
      <w:r>
        <w:rPr/>
        <w:t>人）</w:t>
      </w:r>
    </w:p>
    <w:tbl>
      <w:tblPr>
        <w:tblW w:w="11880" w:type="dxa"/>
        <w:jc w:val="left"/>
        <w:tblInd w:w="15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0"/>
        <w:gridCol w:w="1707"/>
        <w:gridCol w:w="1969"/>
        <w:gridCol w:w="1913"/>
        <w:gridCol w:w="1837"/>
        <w:gridCol w:w="1260"/>
        <w:gridCol w:w="1034"/>
      </w:tblGrid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办学点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>延长路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开课学院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 xml:space="preserve">所有学院 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课程号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>7000000081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课程名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>系列讲座</w:t>
            </w:r>
            <w:r>
              <w:rPr>
                <w:sz w:val="20"/>
                <w:szCs w:val="20"/>
                <w:u w:val="single"/>
              </w:rPr>
              <w:t>5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分班号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 xml:space="preserve">01 </w:t>
            </w:r>
            <w:r>
              <w:rPr>
                <w:sz w:val="20"/>
                <w:szCs w:val="20"/>
                <w:u w:val="single"/>
              </w:rPr>
              <w:t>班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学分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 xml:space="preserve">2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考试性质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 xml:space="preserve">考查 </w:t>
            </w:r>
          </w:p>
        </w:tc>
      </w:tr>
      <w:tr>
        <w:trPr/>
        <w:tc>
          <w:tcPr>
            <w:tcW w:w="216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教师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网上自学</w:t>
            </w:r>
          </w:p>
        </w:tc>
        <w:tc>
          <w:tcPr>
            <w:tcW w:w="17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上课地点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571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上课时间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总人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113</w:t>
            </w:r>
            <w:r>
              <w:rPr>
                <w:sz w:val="20"/>
                <w:szCs w:val="20"/>
                <w:u w:val="single"/>
              </w:rPr>
              <w:t>(</w:t>
            </w:r>
            <w:r>
              <w:rPr>
                <w:sz w:val="20"/>
                <w:szCs w:val="20"/>
                <w:u w:val="single"/>
              </w:rPr>
              <w:t>人</w:t>
            </w:r>
            <w:r>
              <w:rPr>
                <w:sz w:val="20"/>
                <w:szCs w:val="20"/>
                <w:u w:val="single"/>
              </w:rPr>
              <w:t>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000" w:type="pct"/>
        <w:jc w:val="left"/>
        <w:tblInd w:w="15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74"/>
      </w:tblGrid>
      <w:tr>
        <w:trPr/>
        <w:tc>
          <w:tcPr>
            <w:tcW w:w="8374" w:type="dxa"/>
            <w:tcBorders/>
          </w:tcPr>
          <w:tbl>
            <w:tblPr>
              <w:tblW w:w="1183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33"/>
              <w:gridCol w:w="1799"/>
              <w:gridCol w:w="1981"/>
              <w:gridCol w:w="1981"/>
              <w:gridCol w:w="1820"/>
              <w:gridCol w:w="2321"/>
            </w:tblGrid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学号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姓名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学院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学号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姓名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学院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81A0089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沈健荣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524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张剑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通信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81A0106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蔡龙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528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周志亮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通信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91A0012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龚正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房地产学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541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朱林军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通信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91A0044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胡志婷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548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邢嘉骏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通信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91A0066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李玉婉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549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赵晓杰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通信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91A0078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杨文霖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552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应力平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91A0088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方园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559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强华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91A0095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蔡万巍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560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陈俊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91A0385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卢克晴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房地产学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563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谭文强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94A0758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赵彬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565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谢骅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01A0056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江利康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570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刘政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01A0062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吴晓辰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572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卢佳曦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01A0154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杨之栋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598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陈骅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03A0291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倪春雷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602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施慧俊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04A0834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叶文彧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603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吴刚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04A1465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汪佳华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612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段玮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1A0012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王旻俊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617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陶高强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3A0180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严赛萍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655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秦奋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4A0170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王杨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682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郁晶宝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土木系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4A0219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苏俊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689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姜力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土木系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4A0240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李秋潇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924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时佳卿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4A0625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俞婕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941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周浩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4A0639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曹峰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942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何畅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4A0650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朱长烁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943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章何欣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4A0772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吴皓清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948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朱珺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4A1225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彭大敏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955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岑沛龙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1A0028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屠叶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958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邹嘉洧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1A0047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黄俊杰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964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陈渊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1A0086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石教忠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976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王庠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1A0087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徐军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977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朱慧颖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1A0088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杜渊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1758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管天宏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土木系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1A0099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周小平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1759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陆永俊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土木系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028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孟轶奇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1761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黄程鸿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土木系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031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封俊杰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1768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张剑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土木系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037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杨凯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1769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杨伟东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土木系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039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黄旭娇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1773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江浩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土木系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058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颜志成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1780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邱小峰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土木系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065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王进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1793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任慧慧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通信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066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郑斌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1795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黄芳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通信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067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章蕾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077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朱苗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085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周兰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086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蔡德慧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102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黄莺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349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李江宁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427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郁睿文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471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潘湋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040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凌怡文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外语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171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周晓瑾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177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秦煊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187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徐茵欣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189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朱晶雯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190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顾婷婷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191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龚君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194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薛春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203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王优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206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强健慧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209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徐劼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210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沈晓葻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214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朱昊东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217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邬美颖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218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钱晶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226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钱红柳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258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陈诗怡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267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丁晨斌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283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李雯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291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张燕玲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321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应晨钧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335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陈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339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靳炜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345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沈辰瑜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366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刘晓蓓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370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郑淑怡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510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谢晋元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法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/>
      </w:pPr>
      <w:r>
        <w:rPr/>
      </w:r>
    </w:p>
    <w:sectPr>
      <w:type w:val="nextPage"/>
      <w:pgSz w:orient="landscape" w:w="16838" w:h="11906"/>
      <w:pgMar w:left="1440" w:right="1440" w:gutter="0" w:header="0" w:top="238" w:footer="0" w:bottom="24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7:21:00Z</dcterms:created>
  <dc:creator>Liiang</dc:creator>
  <dc:description/>
  <cp:keywords/>
  <dc:language>en-US</dc:language>
  <cp:lastModifiedBy>user</cp:lastModifiedBy>
  <dcterms:modified xsi:type="dcterms:W3CDTF">2014-10-27T01:53:00Z</dcterms:modified>
  <cp:revision>40</cp:revision>
  <dc:subject/>
  <dc:title>课程</dc:title>
</cp:coreProperties>
</file>