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课程：</w:t>
      </w:r>
      <w:r>
        <w:rPr>
          <w:rFonts w:ascii="隶书;微软雅黑" w:hAnsi="隶书;微软雅黑" w:eastAsia="隶书;微软雅黑"/>
          <w:b/>
          <w:bCs/>
          <w:color w:val="008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世界遗产之旅</w:t>
      </w:r>
    </w:p>
    <w:p>
      <w:pPr>
        <w:pStyle w:val="Style13"/>
        <w:ind w:firstLine="1110"/>
        <w:rPr/>
      </w:pPr>
      <w:r>
        <w:rPr>
          <w:color w:val="000000"/>
          <w:sz w:val="32"/>
          <w:szCs w:val="32"/>
        </w:rPr>
        <w:t>延长路办学点名单（</w:t>
      </w:r>
      <w:r>
        <w:rPr>
          <w:color w:val="000000"/>
          <w:sz w:val="32"/>
          <w:szCs w:val="32"/>
        </w:rPr>
        <w:t>120</w:t>
      </w:r>
      <w:r>
        <w:rPr/>
        <w:t>人）</w:t>
      </w:r>
    </w:p>
    <w:tbl>
      <w:tblPr>
        <w:tblW w:w="11880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707"/>
        <w:gridCol w:w="1948"/>
        <w:gridCol w:w="2053"/>
        <w:gridCol w:w="1718"/>
        <w:gridCol w:w="1260"/>
        <w:gridCol w:w="103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办学点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延长路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开课学院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继教</w:t>
            </w:r>
            <w:r>
              <w:rPr>
                <w:sz w:val="20"/>
                <w:szCs w:val="20"/>
                <w:u w:val="single"/>
              </w:rPr>
              <w:t xml:space="preserve">院 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600000019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课程名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世界遗产之旅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分班号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  <w:r>
              <w:rPr>
                <w:sz w:val="20"/>
                <w:szCs w:val="20"/>
                <w:u w:val="single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分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3 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考试性质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考查 </w:t>
            </w:r>
          </w:p>
        </w:tc>
      </w:tr>
      <w:tr>
        <w:trPr/>
        <w:tc>
          <w:tcPr>
            <w:tcW w:w="216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师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高燕菁</w:t>
            </w:r>
          </w:p>
        </w:tc>
        <w:tc>
          <w:tcPr>
            <w:tcW w:w="17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课地点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7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课时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周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第</w:t>
            </w:r>
            <w:r>
              <w:rPr>
                <w:sz w:val="20"/>
                <w:szCs w:val="20"/>
                <w:u w:val="single"/>
              </w:rPr>
              <w:t xml:space="preserve">11 12 13 </w:t>
            </w:r>
            <w:r>
              <w:rPr>
                <w:sz w:val="20"/>
                <w:szCs w:val="20"/>
                <w:u w:val="single"/>
              </w:rPr>
              <w:t>节</w:t>
            </w:r>
            <w:r>
              <w:rPr/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总人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>120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  <w:u w:val="single"/>
              </w:rPr>
              <w:t>人</w:t>
            </w:r>
            <w:r>
              <w:rPr>
                <w:sz w:val="20"/>
                <w:szCs w:val="20"/>
                <w:u w:val="single"/>
              </w:rPr>
              <w:t>)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</w:tblGrid>
      <w:tr>
        <w:trPr/>
        <w:tc>
          <w:tcPr>
            <w:tcW w:w="8374" w:type="dxa"/>
            <w:tcBorders/>
          </w:tcPr>
          <w:tbl>
            <w:tblPr>
              <w:tblW w:w="118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33"/>
              <w:gridCol w:w="1799"/>
              <w:gridCol w:w="1981"/>
              <w:gridCol w:w="1981"/>
              <w:gridCol w:w="1820"/>
              <w:gridCol w:w="2321"/>
            </w:tblGrid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号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学院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沈健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5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0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雪南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7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振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81A010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龙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7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何琛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岑闻啸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07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晓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佳贤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8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梦迪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顾琭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1A039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邵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房地产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0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潘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4A082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孔嘉卿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谢晋元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1A01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马雪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彭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4A087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一成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1A0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存姣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1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桑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7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东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2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宦晓雯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法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08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宗勇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54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丹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011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郎芦青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57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丁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3A101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超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0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5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魏巍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段玮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17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杨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1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赵宇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41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利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3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蒋婵燕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07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丁忆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智龙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122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彭大敏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65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唐梦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14A238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顺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1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0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忆磊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1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益旻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许丽娜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郭丽娟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臧白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2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濮云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盛洁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6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尤许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5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李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7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秀丽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舒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98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嘉俊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6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率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11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蔚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成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1A00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晨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机自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2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峰巍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材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277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传武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材料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曾令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5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天宏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4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枫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1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程鸿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5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亢艳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锡露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斌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5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傅芳波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7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晓亚男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69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伟东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08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德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刘鑫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汪宇宾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江浩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39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姜华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76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卫文石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叶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8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邱小峰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土木系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黄玉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苏恒勇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2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郁睿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79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胡传凯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郑豪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1800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玉明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通信学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A043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曹钢强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影视学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182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宋雪丽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5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毅彬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18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夏师萍 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6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沈虹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813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徐晓锋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倪荣华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2818 </w:t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洁明</w:t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8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朱晶雯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4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薛春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张伯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19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圣龙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优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管璐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邬美颖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钱晶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19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蔡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2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彭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3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冒伟康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3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孙超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5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陶祖望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58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诗怡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玉琦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6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徐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71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华杰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0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周光宇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8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杨瑜婧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庄佳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29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施燕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03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冯忱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35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陈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4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吴贝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9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吕佳妮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396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王佳敏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07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蒋莉莉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4A0442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莫晓玲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商管院 </w:t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20" w:type="dxa"/>
                  <w:tcBorders/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21:00Z</dcterms:created>
  <dc:creator>Liiang</dc:creator>
  <dc:description/>
  <cp:keywords/>
  <dc:language>en-US</dc:language>
  <cp:lastModifiedBy>user</cp:lastModifiedBy>
  <dcterms:modified xsi:type="dcterms:W3CDTF">2014-10-27T01:46:00Z</dcterms:modified>
  <cp:revision>42</cp:revision>
  <dc:subject/>
  <dc:title>课程</dc:title>
</cp:coreProperties>
</file>